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 w:bidi="lo-LA"/>
      </w:rPr>
    </w:pPr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766060" cy="701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76606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1-13T08:26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